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ШКОЛЬНЫЙ ЭТАП – 8 класс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ЛЮЧИ к теоретическому туру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5 тестовые задания  оцениваются в 1 балл, 16 задание – в 10 баллов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рно.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о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НЕверно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 амперах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Закалка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нкрустация, Б) Интарсия, В) Маркетри, Г) Блочная мозаика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ВП, В) МДФ, Г) оргалит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– катушка, Б – реле, В – электрозвонок, Г – электродвигатель, Д – динамик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02,85 об/мин </w:t>
      </w:r>
      <w:r>
        <w:rPr>
          <w:rFonts w:cs="Times New Roman" w:ascii="Times New Roman" w:hAnsi="Times New Roman"/>
          <w:i/>
        </w:rPr>
        <w:t>(токарный станок ТВ-6 имеет ближайшую частоту 500 об/мин. Поэтому ответ ученика «500» также следует считать правильным)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Г – микрометры гладкие, МЛ – микрометры листовые, МТ – микрометры трубные, МЗ – микрометры зубомерные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ьфрам, молибден, титан, хром и др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– В;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– А;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– Б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</w:rPr>
        <w:t xml:space="preserve">– Б, В;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– А, Г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, А, В, Г, Е, Д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, А, В, Д, Г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верного отв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 изделия выполнен правильно:</w:t>
            </w:r>
          </w:p>
          <w:p>
            <w:pPr>
              <w:pStyle w:val="Style15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выполнение эскиза в масштабе; </w:t>
            </w:r>
          </w:p>
          <w:p>
            <w:pPr>
              <w:pStyle w:val="Style15"/>
              <w:spacing w:before="0" w:after="0"/>
              <w:ind w:left="720" w:hanging="0"/>
              <w:contextualSpacing/>
              <w:rPr/>
            </w:pPr>
            <w:r>
              <w:rPr>
                <w:sz w:val="22"/>
                <w:szCs w:val="22"/>
              </w:rPr>
              <w:t xml:space="preserve">- указание на эскизе всех необходимых линий; </w:t>
            </w:r>
          </w:p>
          <w:p>
            <w:pPr>
              <w:pStyle w:val="Style15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казание на эскизе габаритных размеров.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б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6:53:00Z</dcterms:created>
  <dc:creator>user</dc:creator>
  <dc:description/>
  <cp:keywords/>
  <dc:language>en-US</dc:language>
  <cp:lastModifiedBy>user</cp:lastModifiedBy>
  <dcterms:modified xsi:type="dcterms:W3CDTF">2019-09-30T04:31:00Z</dcterms:modified>
  <cp:revision>21</cp:revision>
  <dc:subject/>
  <dc:title/>
</cp:coreProperties>
</file>